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ver Letter – Prospect Agreed to Sign</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over Letter to a Prospect Who Has Agreed To Sign a Service Agree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ext:</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ate:</w:t>
        <w:tab/>
        <w:t>Month, xx, Yea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To:</w:t>
        <w:tab/>
        <w:t>The Custom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Client Organiz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From:</w:t>
        <w:tab/>
        <w:t>You the Consulta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b/>
        <w:t>Your Compan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re:</w:t>
        <w:tab/>
        <w:t>Enclosed Service Agreeme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Thank you for your business, and Welcome to the </w:t>
      </w:r>
      <w:r>
        <w:rPr>
          <w:rFonts w:cs="Times New Roman" w:ascii="Times New Roman" w:hAnsi="Times New Roman"/>
          <w:u w:val="single"/>
        </w:rPr>
        <w:tab/>
        <w:t>Your Company</w:t>
        <w:tab/>
      </w:r>
      <w:r>
        <w:rPr>
          <w:rFonts w:cs="Times New Roman" w:ascii="Times New Roman" w:hAnsi="Times New Roman"/>
        </w:rPr>
        <w:t xml:space="preserve"> "Family."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I have enclosed an “executed” Service Agreement. If you have any questions, please let me know.</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Without a service agreement, our hourly rate is $150/hr. With the service agreement you would receive the discounted rate of $135/hour. Please sign both copies of the agreement and send one back in the enclosed envelop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If you wish to move to a managed service agreement, you may do so at any time. There is more information about the managed service agreement on the next pag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u w:val="single"/>
        </w:rPr>
        <w:tab/>
        <w:t>Your Company</w:t>
        <w:tab/>
      </w:r>
      <w:r>
        <w:rPr>
          <w:rFonts w:cs="Times New Roman" w:ascii="Times New Roman" w:hAnsi="Times New Roman"/>
        </w:rPr>
        <w:t xml:space="preserve"> is dedicated to giving you First-Rate Technical Support.  We hire only skilled, trained professionals.  We will work very hard to be responsive when you call, to provide you with good advice, and to keep your systems working as smoothly as possible.  You will find our people to be friendly, courteous, and profession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You can expect us to be honest, competent, and fair.  We will provide you with excellent service and your computers will work better every time we work on them.  We won't cheat you and we won't leave you "hanging" when you need suppor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ll we ask of you is that you recognize that we are a very small business and pay your bills in a timely mann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f you ever have any questions or problems, please give us a call.  We never charge for those little 5-minute phone calls.  Call 999-555-5555.  Feel free to use this any time of the day or night.  If we don't answer, please leave a messag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Next Pag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Managed Service – SuperStar Tech Suppor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Includes remote monitoring of Server and ability to remotely monitor, fix, and support all computers. This service includes all maintenance labor for your computers and systems. Virtually everything related to computer or server support is included. It does not cover hardware failures or special projects not related to maintenanc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SuperStar Tech Support includes the ability to remotely connect to your computers, take control of them, and help you walk through configurations, etc. We will automatically apply service packs, software updates, security updates, and so forth. You can rest assured that your systems are properly configured and maintain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The most important part of a regular support agreement is the monthly maintenance. During monthly maintenance, we go through a long list of “checks” customized for your machine and network.  Generally, these include:</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Check the server logs</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Verify that the backup is working properly</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Check disc fragmentation</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Review Email logs and functionality</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Clean the Tape Drive</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Label end-of-month tape for offsite storage</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Run Security Analysis</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Run Exchange configuration analysis</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Check Internet Bandwidth</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Check disc space available on the server</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Apply Windows updates as appropriate</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 xml:space="preserve">Verify that the virus scanner is working </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Wingdings 3" w:cs="Wingdings 3" w:ascii="Wingdings 3" w:hAnsi="Wingdings 3"/>
        </w:rPr>
        <w:t></w:t>
      </w:r>
      <w:r>
        <w:rPr>
          <w:rFonts w:cs="Times New Roman" w:ascii="Times New Roman" w:hAnsi="Times New Roman"/>
        </w:rPr>
        <w:t xml:space="preserve"> </w:t>
      </w:r>
      <w:r>
        <w:rPr>
          <w:rFonts w:cs="Times New Roman" w:ascii="Times New Roman" w:hAnsi="Times New Roman"/>
        </w:rPr>
        <w:t>and mor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Thank you for your busines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3:59:00Z</dcterms:created>
  <dc:creator>Karl Palachuk</dc:creator>
  <dc:description/>
  <cp:keywords/>
  <dc:language>en-US</dc:language>
  <cp:lastModifiedBy>Karl Palachuk</cp:lastModifiedBy>
  <dcterms:modified xsi:type="dcterms:W3CDTF">2006-05-18T00:01:00Z</dcterms:modified>
  <cp:revision>4</cp:revision>
  <dc:subject/>
  <dc:title>Sample Service Level Agreement</dc:title>
</cp:coreProperties>
</file>